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  <w:t>TECHNICKÁ  ZPRÁVA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Akce:</w:t>
      </w:r>
      <w:r>
        <w:rPr>
          <w:b/>
          <w:sz w:val="24"/>
        </w:rPr>
        <w:t xml:space="preserve"> </w:t>
        <w:tab/>
        <w:tab/>
        <w:tab/>
        <w:t>Havarijní rozvody vody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Objekt :</w:t>
      </w:r>
      <w:r>
        <w:rPr>
          <w:b/>
          <w:sz w:val="24"/>
        </w:rPr>
        <w:t xml:space="preserve"> </w:t>
        <w:tab/>
        <w:tab/>
      </w:r>
      <w:r>
        <w:rPr>
          <w:b/>
          <w:sz w:val="32"/>
          <w:szCs w:val="32"/>
        </w:rPr>
        <w:t>Pavilon E - oční a gynekologie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Stupeň dok.:</w:t>
      </w:r>
      <w:r>
        <w:rPr>
          <w:b/>
          <w:sz w:val="24"/>
        </w:rPr>
        <w:t xml:space="preserve"> </w:t>
        <w:tab/>
        <w:tab/>
      </w:r>
      <w:r>
        <w:rPr>
          <w:b/>
          <w:sz w:val="24"/>
          <w:szCs w:val="24"/>
        </w:rPr>
        <w:t>Technická pomoc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Investor:</w:t>
        <w:tab/>
      </w:r>
      <w:r>
        <w:rPr>
          <w:b/>
          <w:sz w:val="24"/>
        </w:rPr>
        <w:tab/>
        <w:t>Nemocnice Kyjov, Strážovská 1247, Kyjov 697 01</w:t>
      </w:r>
    </w:p>
    <w:p>
      <w:pPr>
        <w:pStyle w:val="Normal"/>
        <w:spacing w:before="120" w:after="0"/>
        <w:ind w:firstLine="720"/>
        <w:rPr>
          <w:b/>
          <w:b/>
          <w:sz w:val="28"/>
          <w:szCs w:val="28"/>
        </w:rPr>
      </w:pPr>
      <w:r>
        <w:rPr>
          <w:i/>
          <w:sz w:val="24"/>
        </w:rPr>
        <w:t>Místo, k.ú. :</w:t>
      </w:r>
      <w:r>
        <w:rPr>
          <w:b/>
          <w:sz w:val="24"/>
        </w:rPr>
        <w:t xml:space="preserve"> </w:t>
        <w:tab/>
        <w:tab/>
        <w:t>Kyjov, Strážovská 1247, Pavilon E, parc. č. 1004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>St. úřad :</w:t>
      </w:r>
      <w:r>
        <w:rPr>
          <w:b/>
          <w:sz w:val="24"/>
        </w:rPr>
        <w:t xml:space="preserve"> </w:t>
        <w:tab/>
        <w:tab/>
        <w:t>Kyjov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Kraj:</w:t>
      </w:r>
      <w:r>
        <w:rPr>
          <w:b/>
          <w:sz w:val="24"/>
        </w:rPr>
        <w:t xml:space="preserve"> </w:t>
        <w:tab/>
        <w:tab/>
        <w:tab/>
        <w:t xml:space="preserve">Jihomoravský 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Zakázkové číslo:</w:t>
      </w:r>
      <w:r>
        <w:rPr>
          <w:b/>
          <w:sz w:val="24"/>
        </w:rPr>
        <w:t xml:space="preserve"> </w:t>
        <w:tab/>
        <w:t>29/025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Zodp.projektant :</w:t>
      </w:r>
      <w:r>
        <w:rPr>
          <w:b/>
          <w:sz w:val="24"/>
        </w:rPr>
        <w:t xml:space="preserve"> </w:t>
        <w:tab/>
        <w:t>Ing. Miloslav Čech Kyjov Karla Čapka  2595, 697 01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Vypracoval:</w:t>
      </w:r>
      <w:r>
        <w:rPr>
          <w:b/>
          <w:sz w:val="24"/>
        </w:rPr>
        <w:t xml:space="preserve"> </w:t>
        <w:tab/>
        <w:tab/>
        <w:t>J e l í n e k František 696 41 Vlkoš 140</w:t>
      </w:r>
    </w:p>
    <w:p>
      <w:pPr>
        <w:pStyle w:val="Normal"/>
        <w:spacing w:before="120" w:after="0"/>
        <w:ind w:left="720" w:hanging="0"/>
        <w:rPr>
          <w:b/>
          <w:b/>
          <w:sz w:val="24"/>
        </w:rPr>
      </w:pPr>
      <w:r>
        <w:rPr>
          <w:i/>
          <w:sz w:val="24"/>
        </w:rPr>
        <w:t>Datum:</w:t>
      </w:r>
      <w:r>
        <w:rPr>
          <w:b/>
          <w:sz w:val="24"/>
        </w:rPr>
        <w:t xml:space="preserve"> </w:t>
        <w:tab/>
        <w:tab/>
        <w:t>Srpen 2025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ab/>
        <w:tab/>
        <w:t xml:space="preserve">Obsah : </w:t>
        <w:tab/>
      </w:r>
      <w:r>
        <w:rPr>
          <w:sz w:val="24"/>
        </w:rPr>
        <w:t xml:space="preserve">1. Účel </w:t>
      </w:r>
    </w:p>
    <w:p>
      <w:pPr>
        <w:pStyle w:val="Normal"/>
        <w:spacing w:lineRule="atLeast" w:line="120"/>
        <w:ind w:left="2160" w:firstLine="720"/>
        <w:rPr>
          <w:sz w:val="24"/>
        </w:rPr>
      </w:pPr>
      <w:r>
        <w:rPr>
          <w:sz w:val="24"/>
        </w:rPr>
        <w:t>2. Návrh řešení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ab/>
        <w:tab/>
        <w:tab/>
        <w:tab/>
        <w:t>3. Provedení</w:t>
      </w:r>
    </w:p>
    <w:p>
      <w:pPr>
        <w:pStyle w:val="Normal"/>
        <w:spacing w:lineRule="atLeast" w:line="120"/>
        <w:ind w:left="2160" w:firstLine="720"/>
        <w:rPr>
          <w:bCs/>
          <w:sz w:val="24"/>
        </w:rPr>
      </w:pPr>
      <w:r>
        <w:rPr>
          <w:bCs/>
          <w:sz w:val="24"/>
        </w:rPr>
        <w:t>4. Požadavky bezpečnosti práce a technických zařízení</w:t>
      </w:r>
    </w:p>
    <w:p>
      <w:pPr>
        <w:pStyle w:val="Normal"/>
        <w:spacing w:lineRule="atLeast" w:line="120"/>
        <w:ind w:left="2160" w:firstLine="720"/>
        <w:rPr/>
      </w:pPr>
      <w:r>
        <w:rPr>
          <w:bCs/>
          <w:sz w:val="24"/>
        </w:rPr>
        <w:t>5. Seznam výkresů</w:t>
      </w:r>
    </w:p>
    <w:p>
      <w:pPr>
        <w:pStyle w:val="Normal"/>
        <w:spacing w:lineRule="atLeast" w:line="120"/>
        <w:ind w:left="2160" w:firstLine="720"/>
        <w:rPr>
          <w:sz w:val="24"/>
        </w:rPr>
      </w:pPr>
      <w:r>
        <w:rPr>
          <w:bCs/>
          <w:sz w:val="24"/>
        </w:rPr>
        <w:t>6. Seznam použitých předpisů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>1. Účel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Účelem řešení je návrh výměny části dosluhujících rozvodů studené, ohřáté a cirkulační vody, s oddělením uzávěry a vysazením odboček pro stávající stupačky. Podkladem pro zpracování je výkresová dokumentace, jednání s investorem a zaměření na místě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2. Návrh řešení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távající rozvody jsou vedeny pod stropem suterénu pavilonu, s uložením konzoly a závěsy spolu s UT. Ve stávajících trasách a dimenzích jsou navržena nová potrubí studené, ohřáté a cirkulační vody jako náhrada za stávající dosluhující ocelová vedení, s  propojením stávajících instalací a napojením stávajících odboček ke stupačkám do horních podlaží. Nové trubky jsou navrženy plastové z PPR s čedičovými vlákny s menší délkovou roztažností. Na dlouhém úseku studené vody se instaluje pevný bod s kompenzátorem. Další vedení jsou v trase lomená a dilatace se zachytí v nich. Celý rozvod se uloží do pozinkovaných žlabů, uložených na konzoly, se závěsy kotvenými do stropu. Část stávajících konzol jsou úniky vody zrezivělé a na pokraji životnosti a budou vyměněny za nové. Stávající zachovávané se oklepu, očistí a opatří novým nátěrem. Min. vzdálenost závěsů je 2,8-3 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a stávajících přívodech se vloží uzávěry - přírubová šoupátka DN 40 a 32/PN 10. Na dalším rozbočení u kompresorovny budou nerezové  kohouty kulové DN 40 a 32/PN 10. Na odbočkách se navaří před uzávěry T kusy s osazením vypouštěcích kohoutů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Nově se provedou stupačky do horních podlaží očního oddělení. Stávající se vysekají ze zdiva a nové vloží do vysekané rýhy. V přízemí se provede nová instalace na WC. V horních podlažích budou provedeny nové přívody do koupelen pokojů, s napojením na stávající instalace. V každém podlaží budou dělící uzávěry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zolace rozvodů v rýhách bude návlekovými trubicemi tl. 15 mm pro studenou vodu a tl. 20 pro teplou a cirkulační vodu. Volně vedené potrubí v suterénu se do dimenze 32 opatří stejnou tloušťkou izolace. Zbylá vedení budou mít izolaci PIPO pouzdry tl. 30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3. Provedení</w:t>
      </w:r>
    </w:p>
    <w:p>
      <w:pPr>
        <w:pStyle w:val="Normal"/>
        <w:spacing w:lineRule="atLeast" w:line="1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bookmarkStart w:id="0" w:name="_Hlk207714594"/>
      <w:bookmarkEnd w:id="0"/>
      <w:r>
        <w:rPr>
          <w:sz w:val="22"/>
          <w:u w:val="single"/>
        </w:rPr>
        <w:t xml:space="preserve">Potrubí </w:t>
      </w:r>
      <w:r>
        <w:rPr>
          <w:sz w:val="22"/>
        </w:rPr>
        <w:t>–jsou navržena svařovaná plastová z PPR s čedičovými vlákny a menší délkovou roztažností. Na dlouhém úseku studené vody se instaluje pevný bod s kompenzátorem.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 xml:space="preserve">Uložení </w:t>
      </w:r>
      <w:r>
        <w:rPr>
          <w:sz w:val="22"/>
        </w:rPr>
        <w:t xml:space="preserve">se provede do pozinkovaných žlabů, s uložením na konzoly kotvené táhly do stropu. Min. vzdálenost závěsů je 2,8-3 m. Dilatace bude zchycena v zalomení trasy. Pevný bod pro studenou vodu bude v kompenzátoru U – z tvarovek PPR.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Armatury</w:t>
      </w:r>
      <w:r>
        <w:rPr>
          <w:sz w:val="22"/>
        </w:rPr>
        <w:t xml:space="preserve"> – na přívodu budou použita vodárenská přírubová šoupátka DN 32 a 40/PN 10. Na přívody  se osadí závitové příruby PN 10. Na odbočkách se namontují přímé nerezové kohouty. Před ně se navaří T kusy pro vypouštěcí kohouty pro odvodnění stupaček při opravách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u w:val="single"/>
        </w:rPr>
        <w:t>Izolace</w:t>
      </w:r>
      <w:r>
        <w:rPr>
          <w:sz w:val="22"/>
        </w:rPr>
        <w:t xml:space="preserve"> - budou návlekovými trubicemi tl. 15 mm pro studenou vodu a tl. 20 pro teplou a cirkulační vodu. Volně vedené potrubí v suterénu se do dimenze 32 opatří stejnou tloušťkou izolace. Zbylá vedení budou mít izolaci PIPO pouzdry tl. 30. 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Bourací práce</w:t>
      </w:r>
      <w:r>
        <w:rPr>
          <w:sz w:val="22"/>
        </w:rPr>
        <w:t xml:space="preserve"> - budou vybourány prostupy a rýhy pro stupačky. </w:t>
      </w:r>
    </w:p>
    <w:p>
      <w:pPr>
        <w:pStyle w:val="Normal"/>
        <w:jc w:val="both"/>
        <w:rPr/>
      </w:pPr>
      <w:r>
        <w:rPr>
          <w:sz w:val="22"/>
          <w:u w:val="single"/>
        </w:rPr>
        <w:t>Stavební práce</w:t>
      </w:r>
      <w:r>
        <w:rPr>
          <w:sz w:val="22"/>
        </w:rPr>
        <w:t xml:space="preserve"> – budou provedeny opravy vybouraných otvorů a výplně rýh. Následně se  omítky opraví.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Montáž zařízení může provádět jen odborná firma, která má  oprávnění ve smyslu platných předpisů a zaškolení od výrobců.   Zkoušky smontovaného vodovodu budou provedeny přetlakem 1,20 MPa dle zásad ČSN 73 6660 s vyhotovením příslušných zápisů. Před předáním bude provedeno propláchnutí, desinfekce a odkalení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207714594"/>
      <w:bookmarkStart w:id="2" w:name="_Hlk141956428"/>
      <w:bookmarkStart w:id="3" w:name="_Hlk207714594"/>
      <w:bookmarkStart w:id="4" w:name="_Hlk141956428"/>
      <w:bookmarkEnd w:id="3"/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bookmarkStart w:id="5" w:name="_Hlk141956428"/>
      <w:r>
        <w:rPr>
          <w:b/>
          <w:sz w:val="22"/>
          <w:szCs w:val="22"/>
        </w:rPr>
        <w:t>5. Požadavky bezpečnosti práce a technických zařízení</w:t>
      </w:r>
      <w:bookmarkEnd w:id="5"/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Materiál rozvodů a způsob provedení musí odpovídat ustanovením platných předpisů, zejména ČSN 75 6760-2,3, 75 6101 a 73 </w:t>
      </w:r>
      <w:r>
        <w:rPr>
          <w:sz w:val="22"/>
        </w:rPr>
        <w:t>6660</w:t>
      </w:r>
      <w:r>
        <w:rPr>
          <w:sz w:val="22"/>
          <w:szCs w:val="22"/>
        </w:rPr>
        <w:t xml:space="preserve">. </w:t>
      </w:r>
      <w:r>
        <w:rPr>
          <w:sz w:val="22"/>
        </w:rPr>
        <w:t>Vnitřní rozvody budou svařované plastové z PPR s čedičovými vlákny s menší délkovou roztažností. Na dlouhém úseku studené vody se instaluje pevný bod s kompenzátor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zolace bude návlekovou izolací tl. 15 pro studenou vodu a tl. 20 pro teplou a cirkulační vodu. Volně vedené potrubí v suterénu se do dimenze 32 opatří stejnou tloušťkou izolace. Zbylá vedení budou mít izolaci PIPO pouzdry tl. 30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základních zásadách údržby a bezpečné práce bude investor nebo jeho pověřený zástupce prokazatelně poučen dodavatelem prací při předání stavby. Dodavatelem montážních prací může  být jen odborná firma, mající osvědčení o odborné způsobilosti  ve smyslu platných předpisů.</w:t>
      </w:r>
      <w:r>
        <w:rPr>
          <w:sz w:val="22"/>
        </w:rPr>
        <w:t xml:space="preserve"> </w:t>
      </w:r>
    </w:p>
    <w:p>
      <w:pPr>
        <w:pStyle w:val="L5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usí být splněny požadavky § 14 a 15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, ve znění pozdějších předpisů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ři realizaci je nutno dodržovat veškeré předpisy o bezpečnosti při práci, předpisy požární, hygienické a dopravní, dle zákona 309/2006 Sb a  nařízení vlády č. 591/2006 Sb. Vyhláška se vztahuje na právnické i fyzické osoby, které provádějí stavební činnost ( dále jen dodavatel stavebních prací ) a jejich pracovní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odavatel stavebních prací musí vytvořit podmínky pro zajištění bezpečnosti práce. Současně musí vytvořit i technologický nebo pracovní postup, který musí být po celou dobu prací k dispozici na stavbě. Pracovní postup musí stanovit požadavky na provádění stavebních prací při dodržení zásad bezpečnosti prác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Vzájemné vztahy, závazky a povinnosti v oblasti bezpečnosti práce musí být mezi účastníky výstavby dohodnuty předem a musí být obsaženy v zápise o odevzdání staveniště (pracoviště), pokud nejsou přímo zakotveny ve  ,,Smlouvě o dílo “. Je pravděpodobné, že dojde k souběhu stavebních prací s provozem v objektu, proto je nutné provést taková opatření, aby ani jedna strana nebyla ohrožena.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ři provádění stavby je nutno splnit všechny stávající předpisy o bezpečnosti práce ve stavební výrobě. V celém prostoru staveniště musí být všichni pracovníci i hosté vybaveni ochrannými pomůckami. Stavba bude prováděna podle vypracované projektové dokumentace, při dodržení platných norem, předpisů a nařízení. Zvláštní důraz je třeba klást na vyhl. č. 48/1992 Sb., kterou se stanoví základní požadavky k zajištění bezpečnosti práce a technických zařízení a na  NV 591/2006 Sb. zák 309/2006 Sb. o bezpečnosti práce a technických zařízení a také hygienické předpisy o požadavcích na pracovní prostředí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Dále je nutno dodržovat a řídit se následujícími předpisy a nařízeními :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 xml:space="preserve">vyhl. ČÚBP č. 110/75 o evidenci a registraci pracovních úrazů a hlášení provozních nehod (havárií)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>směrnicí Hygienických předpisů o hygienických požadavcích na pracovní prostředí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>zákon č. 176/1968 Sb. O státním odborném dozoru nad bezpečností práce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Základní ustanovení o povinnostech, právech možnostech a úkolech BOZP všeobecně jsou obsaženy v Zákoníku práce, včetně vládních nařízení, kterými se Zákoník práce provádí.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5. Seznam výkresů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rPr/>
      </w:pPr>
      <w:r>
        <w:rPr>
          <w:sz w:val="22"/>
        </w:rPr>
        <w:t>Situace katastrální</w:t>
        <w:tab/>
        <w:t xml:space="preserve">   </w:t>
        <w:tab/>
        <w:t xml:space="preserve">V 01 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suterénu- přední část   </w:t>
        <w:tab/>
        <w:t xml:space="preserve">V 02 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>Půdorys suterénu- zadní část</w:t>
        <w:tab/>
        <w:t xml:space="preserve">V 03 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>Půdorys přízemí</w:t>
        <w:tab/>
        <w:t xml:space="preserve">   </w:t>
        <w:tab/>
        <w:t xml:space="preserve">V 04 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>Půdorys 2.a 3. NP</w:t>
        <w:tab/>
        <w:t xml:space="preserve">   </w:t>
        <w:tab/>
        <w:t xml:space="preserve">V 05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6. Seznam použitých předpisů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01 3450  Výkresy zdravotních instalac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5 5455  Výpočet vnitřních vodovodů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3 6660  Vnitřní vodovody (EN 806-1-5)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ČSN 75 6760-2,3 Vnitřní kanalizace</w:t>
      </w:r>
    </w:p>
    <w:p>
      <w:pPr>
        <w:pStyle w:val="Normal"/>
        <w:rPr>
          <w:sz w:val="22"/>
        </w:rPr>
      </w:pPr>
      <w:r>
        <w:rPr>
          <w:sz w:val="22"/>
        </w:rPr>
        <w:t>ČSN 75 5911  Tlakové zkoušky vodovodního a závlahového potrub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TPW  W 660-1 Tlakové zkoušky vnitřních vodovodů ( tech. předpis CI )</w:t>
      </w:r>
    </w:p>
    <w:p>
      <w:pPr>
        <w:pStyle w:val="Normal"/>
        <w:spacing w:lineRule="atLeast" w:line="200"/>
        <w:rPr/>
      </w:pPr>
      <w:r>
        <w:rPr>
          <w:sz w:val="22"/>
        </w:rPr>
        <w:t>Vyhlášky ČÚBP, NV a hygienické předpisy v platném znění, PD přístavby LT projekt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TPW  W 660-1 Tlakové zkoušky vnitřních vodovodů ( tech. předpis CI )</w:t>
      </w:r>
    </w:p>
    <w:p>
      <w:pPr>
        <w:pStyle w:val="Normal"/>
        <w:spacing w:lineRule="atLeast" w:line="2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6:36:00Z</dcterms:created>
  <dc:creator>František Jelínek</dc:creator>
  <dc:description>Filtr T602 id:</dc:description>
  <cp:keywords/>
  <dc:language>en-US</dc:language>
  <cp:lastModifiedBy>František Jelínek</cp:lastModifiedBy>
  <cp:lastPrinted>2021-09-26T11:06:00Z</cp:lastPrinted>
  <dcterms:modified xsi:type="dcterms:W3CDTF">2025-09-02T12:12:00Z</dcterms:modified>
  <cp:revision>4</cp:revision>
  <dc:subject/>
  <dc:title>PROJEKT</dc:title>
</cp:coreProperties>
</file>